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7</w:t>
        <w:tab/>
        <w:t>B.</w:t>
        <w:tab/>
        <w:t>Form: Software License Agreement</w:t>
      </w:r>
    </w:p>
    <w:p>
      <w:pPr>
        <w:pStyle w:val="ZzSansSerif"/>
        <w:rPr>
          <w:vanish/>
        </w:rPr>
      </w:pPr>
      <w:r>
        <w:rPr>
          <w:vanish/>
        </w:rPr>
      </w:r>
    </w:p>
    <w:p>
      <w:pPr>
        <w:pStyle w:val="FormCen"/>
        <w:rPr/>
      </w:pPr>
      <w:r>
        <w:rPr/>
        <w:t>SOFTWARE LICENSE AGREEMENT</w:t>
      </w:r>
    </w:p>
    <w:p>
      <w:pPr>
        <w:pStyle w:val="FormCen"/>
        <w:rPr/>
      </w:pPr>
      <w:r>
        <w:rPr/>
      </w:r>
    </w:p>
    <w:p>
      <w:pPr>
        <w:pStyle w:val="Form"/>
        <w:rPr/>
      </w:pPr>
      <w:r>
        <w:rPr/>
        <w:t xml:space="preserve">This SOFTWARE LICENSE AGREEMENT (this “Agreement”) is entered into between </w:t>
      </w:r>
      <w:r>
        <w:rPr>
          <w:bCs/>
        </w:rPr>
        <w:t>_ _[</w:t>
      </w:r>
      <w:r>
        <w:rPr>
          <w:bCs/>
          <w:iCs/>
        </w:rPr>
        <w:t>name of licensor</w:t>
      </w:r>
      <w:r>
        <w:rPr>
          <w:bCs/>
        </w:rPr>
        <w:t>]_ _</w:t>
      </w:r>
      <w:r>
        <w:rPr/>
        <w:t xml:space="preserve"> (“Licensor”), and </w:t>
      </w:r>
      <w:r>
        <w:rPr>
          <w:bCs/>
        </w:rPr>
        <w:t>_ _[</w:t>
      </w:r>
      <w:r>
        <w:rPr>
          <w:bCs/>
          <w:iCs/>
        </w:rPr>
        <w:t>name of licensee</w:t>
      </w:r>
      <w:r>
        <w:rPr>
          <w:bCs/>
        </w:rPr>
        <w:t xml:space="preserve">]_ _ </w:t>
      </w:r>
      <w:r>
        <w:rPr/>
        <w:t xml:space="preserve">located at </w:t>
      </w:r>
      <w:r>
        <w:rPr>
          <w:bCs/>
        </w:rPr>
        <w:t>_ _[</w:t>
      </w:r>
      <w:r>
        <w:rPr>
          <w:bCs/>
          <w:iCs/>
        </w:rPr>
        <w:t>licensee’s address</w:t>
      </w:r>
      <w:r>
        <w:rPr>
          <w:bCs/>
        </w:rPr>
        <w:t>]_ _</w:t>
      </w:r>
      <w:r>
        <w:rPr/>
        <w:t xml:space="preserve"> (“Licensee”), as of </w:t>
      </w:r>
      <w:r>
        <w:rPr>
          <w:bCs/>
        </w:rPr>
        <w:t>_ _[</w:t>
      </w:r>
      <w:r>
        <w:rPr>
          <w:bCs/>
          <w:iCs/>
        </w:rPr>
        <w:t>date</w:t>
      </w:r>
      <w:r>
        <w:rPr>
          <w:bCs/>
        </w:rPr>
        <w:t>]_ _</w:t>
      </w:r>
      <w:r>
        <w:rPr/>
        <w:t xml:space="preserve"> (the “Effective Date”), with reference to the following facts:</w:t>
      </w:r>
    </w:p>
    <w:p>
      <w:pPr>
        <w:pStyle w:val="Form"/>
        <w:rPr/>
      </w:pPr>
      <w:r>
        <w:rPr/>
      </w:r>
    </w:p>
    <w:p>
      <w:pPr>
        <w:pStyle w:val="Form"/>
        <w:rPr/>
      </w:pPr>
      <w:r>
        <w:rPr/>
        <w:t xml:space="preserve">A. Licensor is the sole owner of all rights, title, and interest in and to the proprietary software product(s) generally known as </w:t>
      </w:r>
      <w:r>
        <w:rPr>
          <w:bCs/>
        </w:rPr>
        <w:t>_ _[</w:t>
      </w:r>
      <w:r>
        <w:rPr>
          <w:bCs/>
          <w:iCs/>
        </w:rPr>
        <w:t>name of software</w:t>
      </w:r>
      <w:r>
        <w:rPr>
          <w:bCs/>
        </w:rPr>
        <w:t>]_ _</w:t>
      </w:r>
      <w:r>
        <w:rPr/>
        <w:t>, which is described in further detail in Exhibit A attached hereto and incorporated herein by this reference (the “Licensed Software”), as well as any and all related documentation, user manuals, and related material (collectively, the “Licensed Documentation”).</w:t>
      </w:r>
    </w:p>
    <w:p>
      <w:pPr>
        <w:pStyle w:val="Form"/>
        <w:rPr/>
      </w:pPr>
      <w:r>
        <w:rPr/>
      </w:r>
    </w:p>
    <w:p>
      <w:pPr>
        <w:pStyle w:val="Form"/>
        <w:rPr/>
      </w:pPr>
      <w:r>
        <w:rPr/>
        <w:t>B. Licensee desires to obtain a nonexclusive license to the Licensed Software and the Licensed Documentation so that Licensee will have the right to use and distribute the Licensed Software and Licensed Documentation to third parties in accordance with the terms of this Agreement.</w:t>
      </w:r>
    </w:p>
    <w:p>
      <w:pPr>
        <w:pStyle w:val="Form"/>
        <w:rPr/>
      </w:pPr>
      <w:r>
        <w:rPr/>
      </w:r>
    </w:p>
    <w:p>
      <w:pPr>
        <w:pStyle w:val="Form"/>
        <w:rPr/>
      </w:pPr>
      <w:r>
        <w:rPr/>
        <w:t>NOW, THEREFORE, in consideration of the terms and conditions set forth herein, and for other good and valuable consideration, the receipt and sufficiency of which are hereby acknowledged, the parties hereby agree as follows:</w:t>
      </w:r>
    </w:p>
    <w:p>
      <w:pPr>
        <w:pStyle w:val="Form"/>
        <w:rPr/>
      </w:pPr>
      <w:r>
        <w:rPr/>
      </w:r>
    </w:p>
    <w:p>
      <w:pPr>
        <w:pStyle w:val="Form"/>
        <w:rPr/>
      </w:pPr>
      <w:r>
        <w:rPr/>
        <w:t>1. GRANT OF LICENSE. Licensor hereby grants to Licensee for the term of this Agreement a worldwide, nonexclusive license to the object code version of the Licensed Software and the Licensed Documentation, for the following purposes and on the terms and conditions set forth herein:</w:t>
      </w:r>
    </w:p>
    <w:p>
      <w:pPr>
        <w:pStyle w:val="Form"/>
        <w:rPr/>
      </w:pPr>
      <w:r>
        <w:rPr/>
      </w:r>
    </w:p>
    <w:p>
      <w:pPr>
        <w:pStyle w:val="Form"/>
        <w:rPr/>
      </w:pPr>
      <w:r>
        <w:rPr/>
        <w:t>(a) USE BY LICENSEE. Licensee may install, use, reproduce, and display the Licensed Software and Licensed Documentation for its internal purposes in support of this Agreement, including, but not limited to, the purposes of internal training of Licensee employees in the use and operation of the Licensed Software.</w:t>
      </w:r>
    </w:p>
    <w:p>
      <w:pPr>
        <w:pStyle w:val="Form"/>
        <w:rPr/>
      </w:pPr>
      <w:r>
        <w:rPr/>
      </w:r>
    </w:p>
    <w:p>
      <w:pPr>
        <w:pStyle w:val="Form"/>
        <w:rPr/>
      </w:pPr>
      <w:r>
        <w:rPr/>
        <w:t>(b) MARKETING AND DEMONSTRATION. Licensee may display the Licensed Software in order to demonstrate, market, and promote the Licensed Software.</w:t>
      </w:r>
    </w:p>
    <w:p>
      <w:pPr>
        <w:pStyle w:val="Form"/>
        <w:rPr/>
      </w:pPr>
      <w:r>
        <w:rPr/>
      </w:r>
    </w:p>
    <w:p>
      <w:pPr>
        <w:pStyle w:val="Form"/>
        <w:rPr/>
      </w:pPr>
      <w:r>
        <w:rPr/>
        <w:t>(c) SUBLICENSING AND DISTRIBUTION. Licensee may reproduce, resell, sublicense, and distribute the Licensed Software, the Licensed Documentation, and any alterations thereto, derivative works thereof, or related materials provided by Licensor to Licensee hereunder.</w:t>
      </w:r>
    </w:p>
    <w:p>
      <w:pPr>
        <w:pStyle w:val="Form"/>
        <w:rPr/>
      </w:pPr>
      <w:r>
        <w:rPr/>
      </w:r>
    </w:p>
    <w:p>
      <w:pPr>
        <w:pStyle w:val="Form"/>
        <w:rPr/>
      </w:pPr>
      <w:r>
        <w:rPr/>
        <w:t>2. OWNERSHIP; RESTRICTIONS. Subject to the rights granted to Licensee under this Agreement, all right, title, and interest in and to the Licensed Software and Licensed Documentation are and shall remain at all times the sole and exclusive property of Licensor. Licensor may use, sell, assign, transfer, and license copies of and rights in the Licensed Software and Licensed Documentation to third parties in Licensor’s discretion free from any claim of Licensee. In addition, Licensee agrees that it shall not, without the express written consent of Licensor, decompile, disassemble, or reverse engineer the Licensed Software, or modify, enhance, or otherwise change or supplement the Licensed Documentation, in whole or in part.</w:t>
      </w:r>
    </w:p>
    <w:p>
      <w:pPr>
        <w:pStyle w:val="Form"/>
        <w:rPr/>
      </w:pPr>
      <w:r>
        <w:rPr/>
      </w:r>
    </w:p>
    <w:p>
      <w:pPr>
        <w:pStyle w:val="Form"/>
        <w:rPr/>
      </w:pPr>
      <w:r>
        <w:rPr/>
        <w:t>3. PAYMENTS. In consideration of the rights granted hereunder, Licensee shall pay Licensor as follows:</w:t>
      </w:r>
    </w:p>
    <w:p>
      <w:pPr>
        <w:pStyle w:val="Form"/>
        <w:rPr/>
      </w:pPr>
      <w:r>
        <w:rPr/>
      </w:r>
    </w:p>
    <w:p>
      <w:pPr>
        <w:pStyle w:val="Form"/>
        <w:rPr/>
      </w:pPr>
      <w:r>
        <w:rPr/>
        <w:t>3.1. LICENSE FEES.</w:t>
      </w:r>
    </w:p>
    <w:p>
      <w:pPr>
        <w:pStyle w:val="Form"/>
        <w:rPr/>
      </w:pPr>
      <w:r>
        <w:rPr/>
      </w:r>
    </w:p>
    <w:p>
      <w:pPr>
        <w:pStyle w:val="Form"/>
        <w:rPr/>
      </w:pPr>
      <w:r>
        <w:rPr/>
        <w:t xml:space="preserve">(a) For the initial one-year term of this Agreement below, Licensee will pay Licensor </w:t>
      </w:r>
      <w:r>
        <w:rPr>
          <w:bCs/>
        </w:rPr>
        <w:t>_ _[</w:t>
      </w:r>
      <w:r>
        <w:rPr>
          <w:bCs/>
          <w:iCs/>
        </w:rPr>
        <w:t>dollar amount</w:t>
      </w:r>
      <w:r>
        <w:rPr>
          <w:bCs/>
        </w:rPr>
        <w:t>]_ _</w:t>
      </w:r>
      <w:r>
        <w:rPr/>
        <w:t xml:space="preserve"> (the “Initial Fee”). Licensee shall pay Licensor 50% of the Initial Fee on the execution of this Agreement, with the remaining 50% of the Initial Fee to be paid upon acceptance by Licensee of the Licensed Software and Licensed Documentation.</w:t>
      </w:r>
    </w:p>
    <w:p>
      <w:pPr>
        <w:pStyle w:val="Form"/>
        <w:rPr/>
      </w:pPr>
      <w:r>
        <w:rPr/>
      </w:r>
    </w:p>
    <w:p>
      <w:pPr>
        <w:pStyle w:val="Form"/>
        <w:rPr/>
      </w:pPr>
      <w:r>
        <w:rPr/>
        <w:t xml:space="preserve">(b) For each Renewal Term, Licensee shall pay to Licensor </w:t>
      </w:r>
      <w:r>
        <w:rPr>
          <w:bCs/>
        </w:rPr>
        <w:t>_ _[</w:t>
      </w:r>
      <w:r>
        <w:rPr>
          <w:bCs/>
          <w:iCs/>
        </w:rPr>
        <w:t>dollar amount</w:t>
      </w:r>
      <w:r>
        <w:rPr>
          <w:bCs/>
        </w:rPr>
        <w:t>]_ _</w:t>
      </w:r>
      <w:r>
        <w:rPr/>
        <w:t xml:space="preserve"> at least 30 days prior to the commencement of such renewal term (each such payment a “Renewal Fee,” and, together with the Initial Fee and any other Renewal Fees, collectively, the “License Fees”). The payment of the Renewal Fee is a condition precedent to the renewal of the Term hereof.</w:t>
      </w:r>
    </w:p>
    <w:p>
      <w:pPr>
        <w:pStyle w:val="Form"/>
        <w:rPr/>
      </w:pPr>
      <w:r>
        <w:rPr/>
      </w:r>
    </w:p>
    <w:p>
      <w:pPr>
        <w:pStyle w:val="Form"/>
        <w:rPr/>
      </w:pPr>
      <w:r>
        <w:rPr/>
        <w:t>3.2. ROYALTIES.</w:t>
      </w:r>
    </w:p>
    <w:p>
      <w:pPr>
        <w:pStyle w:val="Form"/>
        <w:rPr/>
      </w:pPr>
      <w:r>
        <w:rPr/>
      </w:r>
    </w:p>
    <w:p>
      <w:pPr>
        <w:pStyle w:val="Form"/>
        <w:rPr/>
      </w:pPr>
      <w:r>
        <w:rPr/>
        <w:t xml:space="preserve">(a) Licensee shall pay Licensor a royalty of </w:t>
      </w:r>
      <w:r>
        <w:rPr>
          <w:bCs/>
        </w:rPr>
        <w:t>_ _[</w:t>
      </w:r>
      <w:r>
        <w:rPr>
          <w:bCs/>
          <w:iCs/>
        </w:rPr>
        <w:t>number</w:t>
      </w:r>
      <w:r>
        <w:rPr>
          <w:bCs/>
        </w:rPr>
        <w:t>]_ _</w:t>
      </w:r>
      <w:r>
        <w:rPr/>
        <w:t xml:space="preserve">% of Adjusted Gross Sales Revenue. Licensee shall pay Licensor a royalty of </w:t>
      </w:r>
      <w:r>
        <w:rPr>
          <w:bCs/>
        </w:rPr>
        <w:t>_ _[</w:t>
      </w:r>
      <w:r>
        <w:rPr>
          <w:bCs/>
          <w:iCs/>
        </w:rPr>
        <w:t>number</w:t>
      </w:r>
      <w:r>
        <w:rPr>
          <w:bCs/>
        </w:rPr>
        <w:t>]_ _</w:t>
      </w:r>
      <w:r>
        <w:rPr/>
        <w:t>% of revenues received from sublicensees of the Licensed Software and Licensed Documentation.</w:t>
      </w:r>
    </w:p>
    <w:p>
      <w:pPr>
        <w:pStyle w:val="Form"/>
        <w:rPr/>
      </w:pPr>
      <w:r>
        <w:rPr/>
      </w:r>
    </w:p>
    <w:p>
      <w:pPr>
        <w:pStyle w:val="Form"/>
        <w:rPr/>
      </w:pPr>
      <w:r>
        <w:rPr/>
        <w:t>(b) “Adjusted Gross Sales Revenue” means all revenues actually received by Licensee from the sale of Products, less only the following specific items related to the manufacture or sale of such Products: discounts; packing, shipping, transportation, and insurance costs; taxes, tariffs, and duties; refunds, returns, or offsets; and sales commissions.</w:t>
      </w:r>
    </w:p>
    <w:p>
      <w:pPr>
        <w:pStyle w:val="Form"/>
        <w:rPr/>
      </w:pPr>
      <w:r>
        <w:rPr/>
      </w:r>
    </w:p>
    <w:p>
      <w:pPr>
        <w:pStyle w:val="Form"/>
        <w:rPr/>
      </w:pPr>
      <w:r>
        <w:rPr/>
        <w:t>Royalties shall be payable to Licensor only to the extent Licensed Software is used in the manufacture of, or incorporated into, the Product. If any third party or Licensee proprietary technology is also incorporated in or used to manufacture a Product (“Mixed Products”), the royalty due hereunder shall be reduced proportionately by assigning the Licensed Technology a percentage of the Product’s core technological elements, and by multiplying the Adjusted Gross Sales Revenue by that percentage to determine the base for calculating the royalty due.</w:t>
      </w:r>
    </w:p>
    <w:p>
      <w:pPr>
        <w:pStyle w:val="Form"/>
        <w:rPr/>
      </w:pPr>
      <w:r>
        <w:rPr/>
      </w:r>
    </w:p>
    <w:p>
      <w:pPr>
        <w:pStyle w:val="Form"/>
        <w:rPr/>
      </w:pPr>
      <w:r>
        <w:rPr/>
        <w:t>(c) Royalties shall be paid quarterly in arrears within 60 days after the end of each calendar quarter. The Licensee’s obligation to pay royalties shall survive the expiration or earlier termination of this Agreement.</w:t>
      </w:r>
    </w:p>
    <w:p>
      <w:pPr>
        <w:pStyle w:val="Form"/>
        <w:rPr/>
      </w:pPr>
      <w:r>
        <w:rPr/>
      </w:r>
    </w:p>
    <w:p>
      <w:pPr>
        <w:pStyle w:val="Form"/>
        <w:rPr/>
      </w:pPr>
      <w:r>
        <w:rPr/>
        <w:t>(d) Royalty payments shall be accompanied by a report indicating the method and basis of calculation of the payment; provided that Licensee shall be under no obligation to provide customer names or contact information in the royalty report.</w:t>
      </w:r>
    </w:p>
    <w:p>
      <w:pPr>
        <w:pStyle w:val="Form"/>
        <w:rPr/>
      </w:pPr>
      <w:r>
        <w:rPr/>
      </w:r>
    </w:p>
    <w:p>
      <w:pPr>
        <w:pStyle w:val="Form"/>
        <w:rPr/>
      </w:pPr>
      <w:r>
        <w:rPr/>
        <w:t xml:space="preserve">(e) LATE PAYMENTS. Interest shall accrue on any amount due and payable hereunder and remaining unpaid for more than 30 days (the “Principal Amount”) at a rate per annum which shall from day to day be equal to the lesser of (1) </w:t>
      </w:r>
      <w:r>
        <w:rPr>
          <w:bCs/>
        </w:rPr>
        <w:t>_ _[</w:t>
      </w:r>
      <w:r>
        <w:rPr>
          <w:bCs/>
          <w:iCs/>
        </w:rPr>
        <w:t>number</w:t>
      </w:r>
      <w:r>
        <w:rPr>
          <w:bCs/>
        </w:rPr>
        <w:t>]_ _</w:t>
      </w:r>
      <w:r>
        <w:rPr/>
        <w:t>% per year, computed on the basis of a year of 360 days and for the actual number of days elapsed (including the first day but excluding the last day) until payment of the Principal Amount, or (2) the maximum rate of interest permitted from day to day under applicable law.</w:t>
      </w:r>
    </w:p>
    <w:p>
      <w:pPr>
        <w:pStyle w:val="Form"/>
        <w:rPr/>
      </w:pPr>
      <w:r>
        <w:rPr/>
      </w:r>
    </w:p>
    <w:p>
      <w:pPr>
        <w:pStyle w:val="Form"/>
        <w:rPr/>
      </w:pPr>
      <w:r>
        <w:rPr/>
        <w:t>4. LICENSOR RESPONSIBILITIES</w:t>
      </w:r>
    </w:p>
    <w:p>
      <w:pPr>
        <w:pStyle w:val="Form"/>
        <w:rPr/>
      </w:pPr>
      <w:r>
        <w:rPr/>
      </w:r>
    </w:p>
    <w:p>
      <w:pPr>
        <w:pStyle w:val="Form"/>
        <w:rPr/>
      </w:pPr>
      <w:r>
        <w:rPr/>
        <w:t>4.1. MATERIALS</w:t>
      </w:r>
    </w:p>
    <w:p>
      <w:pPr>
        <w:pStyle w:val="Form"/>
        <w:rPr/>
      </w:pPr>
      <w:r>
        <w:rPr/>
      </w:r>
    </w:p>
    <w:p>
      <w:pPr>
        <w:pStyle w:val="Form"/>
        <w:rPr/>
      </w:pPr>
      <w:r>
        <w:rPr/>
        <w:t xml:space="preserve">(a) Licensor shall deliver to Licensee within 15 days after the Effective Date of this Agreement the Licensed Software and the Licensed Documentation in a form suitable for Licensee’s reproduction and use under this Agreement. If Licensee has not notified Licensor of any deficiencies in the Licensed Software or the Licensed Documentation within </w:t>
      </w:r>
      <w:r>
        <w:rPr>
          <w:bCs/>
        </w:rPr>
        <w:t>_ _[</w:t>
      </w:r>
      <w:r>
        <w:rPr>
          <w:bCs/>
          <w:iCs/>
        </w:rPr>
        <w:t>number</w:t>
      </w:r>
      <w:r>
        <w:rPr>
          <w:bCs/>
        </w:rPr>
        <w:t>]_ _</w:t>
      </w:r>
      <w:r>
        <w:rPr/>
        <w:t xml:space="preserve"> days after delivery, Licensee shall be deemed to have accepted the Licensed Software and the Licensed Documentation for purposes of Section 3 above.</w:t>
      </w:r>
    </w:p>
    <w:p>
      <w:pPr>
        <w:pStyle w:val="Form"/>
        <w:rPr/>
      </w:pPr>
      <w:r>
        <w:rPr/>
      </w:r>
    </w:p>
    <w:p>
      <w:pPr>
        <w:pStyle w:val="Form"/>
        <w:rPr/>
      </w:pPr>
      <w:r>
        <w:rPr/>
        <w:t>(b) Throughout the term of this Agreement, if Licensor makes any alterations, modifications, improvements, or other changes to the Licensed Software or Licensed Documentation (collectively, “Alterations”), Licensor shall promptly deliver to Licensee complete copies of the Licensed Software and Licensed Documentation, as updated or altered, on completion of such Alterations, and in any event no later than the time Licensor commences utilizing the updated or altered Licensed Software or Licensed Documentation in its own operations, or delivers the same to any third party.</w:t>
      </w:r>
    </w:p>
    <w:p>
      <w:pPr>
        <w:pStyle w:val="Form"/>
        <w:rPr/>
      </w:pPr>
      <w:r>
        <w:rPr/>
      </w:r>
    </w:p>
    <w:p>
      <w:pPr>
        <w:pStyle w:val="Form"/>
        <w:rPr/>
      </w:pPr>
      <w:r>
        <w:rPr/>
        <w:t>(c) Licensee may produce advertising or marketing materials, brochures, or other literature relating to the Licensed Software. Licensee also may translate into other languages the Licensed Documentation, any Licensor-supplied sales and marketing materials, or any portions thereof. Any such translations and related works shall be the property of Licensee.</w:t>
      </w:r>
    </w:p>
    <w:p>
      <w:pPr>
        <w:pStyle w:val="Form"/>
        <w:rPr/>
      </w:pPr>
      <w:r>
        <w:rPr/>
      </w:r>
    </w:p>
    <w:p>
      <w:pPr>
        <w:pStyle w:val="Form"/>
        <w:rPr/>
      </w:pPr>
      <w:r>
        <w:rPr/>
        <w:t xml:space="preserve">4.2. TRAINING. Licensor shall provide to Licensee within </w:t>
      </w:r>
      <w:r>
        <w:rPr>
          <w:bCs/>
        </w:rPr>
        <w:t>_ _[</w:t>
      </w:r>
      <w:r>
        <w:rPr>
          <w:bCs/>
          <w:iCs/>
        </w:rPr>
        <w:t>number</w:t>
      </w:r>
      <w:r>
        <w:rPr>
          <w:bCs/>
        </w:rPr>
        <w:t>]_ _</w:t>
      </w:r>
      <w:r>
        <w:rPr/>
        <w:t xml:space="preserve"> days after the Effective Date technical training for Licensee’s employees in the installation and use of the Licensed Software and Licensed Documentation. The training shall take place at Licensee’s facility located at </w:t>
      </w:r>
      <w:r>
        <w:rPr>
          <w:bCs/>
        </w:rPr>
        <w:t>_ _[</w:t>
      </w:r>
      <w:r>
        <w:rPr>
          <w:bCs/>
          <w:iCs/>
        </w:rPr>
        <w:t>address</w:t>
      </w:r>
      <w:r>
        <w:rPr>
          <w:bCs/>
        </w:rPr>
        <w:t>]_ _</w:t>
      </w:r>
      <w:r>
        <w:rPr/>
        <w:t xml:space="preserve"> and shall comprise </w:t>
      </w:r>
      <w:r>
        <w:rPr>
          <w:bCs/>
        </w:rPr>
        <w:t>_ _[</w:t>
      </w:r>
      <w:r>
        <w:rPr>
          <w:bCs/>
          <w:iCs/>
        </w:rPr>
        <w:t>number</w:t>
      </w:r>
      <w:r>
        <w:rPr>
          <w:bCs/>
        </w:rPr>
        <w:t>]_ _</w:t>
      </w:r>
      <w:r>
        <w:rPr/>
        <w:t xml:space="preserve"> full-time days of instructor training. To the extent Licensee requires additional technical training, such training shall be provided at Licensor’s customary and reasonable hourly rates. A mutually agreeable date together with a course outline and the permitted number of attendees shall be set forth in a separate letter from Licensor to Licensee. The course outline and all training materials used in connection with such training shall be deemed “Licensed Documentation” hereunder.</w:t>
      </w:r>
    </w:p>
    <w:p>
      <w:pPr>
        <w:pStyle w:val="Form"/>
        <w:rPr/>
      </w:pPr>
      <w:r>
        <w:rPr/>
      </w:r>
    </w:p>
    <w:p>
      <w:pPr>
        <w:pStyle w:val="Form"/>
        <w:rPr/>
      </w:pPr>
      <w:r>
        <w:rPr/>
        <w:t xml:space="preserve">4.3. TRADEMARKS. Licensee may use, reproduce and distribute Licensor’s trademarks and service marks, if any, in connection with the performance of Licensee’s rights and obligations under this Agreement. Any such use or goodwill received therefrom shall accrue to Licensor, who shall remain the sole owner of such trademarks and service marks. Whenever Licensee uses a name, mark, or logo licensed hereunder it shall print or display the following statement: “The </w:t>
      </w:r>
      <w:r>
        <w:rPr>
          <w:bCs/>
        </w:rPr>
        <w:t>_ _[</w:t>
      </w:r>
      <w:r>
        <w:rPr>
          <w:bCs/>
          <w:iCs/>
        </w:rPr>
        <w:t>name, mark, or logo</w:t>
      </w:r>
      <w:r>
        <w:rPr>
          <w:bCs/>
        </w:rPr>
        <w:t>]_ _</w:t>
      </w:r>
      <w:r>
        <w:rPr/>
        <w:t xml:space="preserve"> is used solely by permission of </w:t>
      </w:r>
      <w:r>
        <w:rPr>
          <w:bCs/>
        </w:rPr>
        <w:t>_ _[</w:t>
      </w:r>
      <w:r>
        <w:rPr>
          <w:bCs/>
          <w:iCs/>
        </w:rPr>
        <w:t>name of licensor</w:t>
      </w:r>
      <w:r>
        <w:rPr>
          <w:bCs/>
        </w:rPr>
        <w:t>]_ _</w:t>
      </w:r>
      <w:r>
        <w:rPr/>
        <w:t>,” and print a registered trademark symbol or trademark symbol, whichever is appropriate in Licensor’s sole discretion. Licensee shall provide Licensor with a copy of all materials bearing Licensor’s trademark or service mark. The trademark rights granted by Licensor hereunder are nonassignable. Any attempted transfer or assignment of such limited license shall terminate the license without further action from Licensor. Licensee shall not remove or destroy any proprietary markings placed upon or contained within the Licensed Software or Licensed Documentation. At the expiration or earlier termination of this Agreement, all rights to use Licensor’s trademarks and service marks shall cease unless Licensor provides its written approval to each such use.</w:t>
      </w:r>
    </w:p>
    <w:p>
      <w:pPr>
        <w:pStyle w:val="Form"/>
        <w:rPr/>
      </w:pPr>
      <w:r>
        <w:rPr/>
      </w:r>
    </w:p>
    <w:p>
      <w:pPr>
        <w:pStyle w:val="Form"/>
        <w:rPr/>
      </w:pPr>
      <w:r>
        <w:rPr/>
        <w:t>5. TITLE. Licensor represents and warrants that it owns all right, title, and interest in and to the Licensed Software and Licensed Documentation. Licensor warrants that the Licensed Software and Licensed Documentation hereby furnished or to be furnished to Licensee do not and shall not infringe upon or violate any patent, copyright, trade secret, or any other proprietary right of any third party. In the event of any claim by any third party, including the third party licensors of Licensor, against Licensee or any Licensee customer (“Customer”), Licensee shall promptly notify Licensor and, notwithstanding any disclaimer or limitation of liability to the contrary, Licensor shall defend such claim, in Licensee’s or Customer’s name, but at Licensor’s sole expense, and shall indemnify Licensee or Customer against any loss, cost, expense (including reasonable attorney fees and costs) or liability arising out of such claim, whether or not such claim is successful.</w:t>
      </w:r>
    </w:p>
    <w:p>
      <w:pPr>
        <w:pStyle w:val="Form"/>
        <w:rPr/>
      </w:pPr>
      <w:r>
        <w:rPr/>
      </w:r>
    </w:p>
    <w:p>
      <w:pPr>
        <w:pStyle w:val="Form"/>
        <w:rPr/>
      </w:pPr>
      <w:r>
        <w:rPr/>
        <w:t>6. WARRANTY</w:t>
      </w:r>
    </w:p>
    <w:p>
      <w:pPr>
        <w:pStyle w:val="Form"/>
        <w:rPr/>
      </w:pPr>
      <w:r>
        <w:rPr/>
      </w:r>
    </w:p>
    <w:p>
      <w:pPr>
        <w:pStyle w:val="Form"/>
        <w:rPr/>
      </w:pPr>
      <w:r>
        <w:rPr/>
        <w:t xml:space="preserve">6.1. EXTENT OF LIABILITY. Licensor warrants that, for a period of </w:t>
      </w:r>
      <w:r>
        <w:rPr>
          <w:bCs/>
        </w:rPr>
        <w:t>_ _[</w:t>
      </w:r>
      <w:r>
        <w:rPr>
          <w:bCs/>
          <w:iCs/>
        </w:rPr>
        <w:t>number</w:t>
      </w:r>
      <w:r>
        <w:rPr>
          <w:bCs/>
        </w:rPr>
        <w:t>]_ _</w:t>
      </w:r>
      <w:r>
        <w:rPr/>
        <w:t xml:space="preserve"> days after the date of Licensee’s receipt of Licensed Software (the “Warranty Period”), the Licensed Software will conform to the performance standards and specifications set forth in the Licensed Documentation if properly installed and used in the operating environment specified in such Documentation. Licensor does not warrant that the functions contained in the Licensed Software will meet Licensee’s requirements or will operate in the combination that Licensee selects for use, or that the operation of the Licensed Software will be uninterrupted or error free, or that all defects in the Licensed Software will be corrected by Licensor. Licensor’s responsibility under this warranty shall be limited to correcting the portion of the Licensed Software that fails to perform substantially in accordance with the said specifications or, at the option of Licensor, refunding the applicable license fees in which event Licensee shall return all copies of the Licensed Software and related Documentation. Licensor shall have no liability under the foregoing warranty if (a) Licensee decompiles, reverse engineers, or modifies the Licensed Software without Licensor’s prior written consent, (b) Licensee fails to give Licensor written notice of the claimed breach of warranty, or (c) the failure to perform is caused in whole or in part by persons other than Licensor or by products, equipment, or computer programs not furnished by Licensor. EXCEPT AS OTHERWISE SPECIFICALLY PROVIDED IN THIS SECTION 6.1, LICENSOR MAKES NO OTHER WARRANTIES, EXPRESS, IMPLIED, OR STATUTORY, INCLUDING, WITHOUT LIMITATION, ANY IMPLIED WARRANTIES OF MERCHANTABILITY OR FITNESS FOR A PARTICULAR PURPOSE.</w:t>
      </w:r>
    </w:p>
    <w:p>
      <w:pPr>
        <w:pStyle w:val="Form"/>
        <w:rPr/>
      </w:pPr>
      <w:r>
        <w:rPr/>
      </w:r>
    </w:p>
    <w:p>
      <w:pPr>
        <w:pStyle w:val="Form"/>
        <w:rPr/>
      </w:pPr>
      <w:r>
        <w:rPr/>
        <w:t>6.2. VIRUSES. Licensor warrants that, to the best of its knowledge, the Licensed Software when physically delivered under this Agreement does not contain programming code or instruction(s) constructed with the ability to damage, interfere with, or otherwise adversely affect computer programs, data files, or hardware (collectively “Viruses”). Licensor also warrants that it has exercised its best efforts to assure that Viruses have not been introduced into the Licensed Software while the Licensed Software was in its possession. Further, Licensor warrants that the Licensed Software shall not contain any disabling code that will activate on a predetermined date or that can be remotely activated by Licensor without Licensee’s prior written consent. In the event that it is determined that such a Virus or disabling code exists, Licensor shall, at Licensee’s option, immediately replace any portion(s) of the Licensed Software or Licensed Documentation that cannot be corrected or cured within a reasonable period of time or shall immediately reestablish the affected portion(s) of the Licensed Software or Licensed Documentation to be functionally equivalent to their performance prior to the introduction of the Virus or disabling code. Licensor shall further ensure that all Customers promptly obtain copies of any updated materials provided under this Section 6.2. If neither of the foregoing alternatives is reasonably available to Licensor, then Licensee may terminate this Agreement immediately on written notice to Licensor, and Licensor shall refund to Licensee any License Fees paid for the Licensed Software and Licensed Documentation.</w:t>
      </w:r>
    </w:p>
    <w:p>
      <w:pPr>
        <w:pStyle w:val="Form"/>
        <w:rPr/>
      </w:pPr>
      <w:r>
        <w:rPr/>
      </w:r>
    </w:p>
    <w:p>
      <w:pPr>
        <w:pStyle w:val="Form"/>
        <w:rPr/>
      </w:pPr>
      <w:r>
        <w:rPr/>
        <w:t>7. INDEMNITY</w:t>
      </w:r>
    </w:p>
    <w:p>
      <w:pPr>
        <w:pStyle w:val="Form"/>
        <w:rPr/>
      </w:pPr>
      <w:r>
        <w:rPr/>
      </w:r>
    </w:p>
    <w:p>
      <w:pPr>
        <w:pStyle w:val="Form"/>
        <w:rPr/>
      </w:pPr>
      <w:r>
        <w:rPr/>
        <w:t>7.1. INTELLECTUAL PROPERTY INDEMNITY. In the event that an action is filed in a court of competent jurisdiction alleging that Licensed Software used within the scope of the License granted hereunder infringes any copyright, patent, trade secret, or similar proprietary right of any third party (“Infringement Action”), Licensor shall indemnify, defend, and hold Licensee harmless from and against such Infringement Action and any and all costs, damages, penalties, and expenses, including reasonable attorney fees, finally awarded in actions attributable to such claim, provided that (a) Licensee notifies Licensor in writing of the existence of such Infringement Action within 10 days after Licensee receives notice thereof, (b) Licensor has sole control of the defense of such Infringement Action and all related settlement negotiations, and (c) Licensee provides all reasonable assistance and cooperation in such defense. Notwithstanding the foregoing, Licensor shall have no liability on account of any Infringement Action based on (1) the combination, operation, or use of the Licensed Software with equipment, data, or programming not supplied by Licensor or (2) the use of Licensed Software that has been modified or altered without prior written consent of Licensor. Should the Licensed Software become, or in Licensor’s opinion be likely to become, the subject of a claim of infringement, Licensor either shall (at Licensor’s election) procure for Licensee and its Customers the right to continue to use the Licensed Software, or replace, or otherwise modify, the Licensed Software to make it noninfringing, provided that there is no material change in the functionality of the Licensed Software. The indemnification provided in this Section 7 shall constitute the entire liability of Licensor with respect to an Infringement Action.</w:t>
      </w:r>
    </w:p>
    <w:p>
      <w:pPr>
        <w:pStyle w:val="Form"/>
        <w:rPr/>
      </w:pPr>
      <w:r>
        <w:rPr/>
      </w:r>
    </w:p>
    <w:p>
      <w:pPr>
        <w:pStyle w:val="Form"/>
        <w:rPr/>
      </w:pPr>
      <w:r>
        <w:rPr/>
        <w:t>7.2. LICENSOR INDEMNIFICATION. Licensee shall indemnify, defend, and hold Licensor harmless from and against any and all demands, claims, or suits by any third party and any and all costs, damages, penalties, and expenses, including reasonable attorney fees, arising out of or in connection with the use of the Licensed Software and Licensed Documentation by Licensee, its employees, agents, or invitees, except to the extent any such demand, claim, or suit arises out of or in connection with Licensor’s breach of its obligations hereunder.</w:t>
      </w:r>
    </w:p>
    <w:p>
      <w:pPr>
        <w:pStyle w:val="Form"/>
        <w:rPr/>
      </w:pPr>
      <w:r>
        <w:rPr/>
      </w:r>
    </w:p>
    <w:p>
      <w:pPr>
        <w:pStyle w:val="Form"/>
        <w:rPr/>
      </w:pPr>
      <w:r>
        <w:rPr/>
        <w:t>7.3. CROSS INDEMNITY. In the event any negligent act or omission of a party or its employees, agents, or representatives causes or results in loss or damage to, or destruction of property of, the other party or third parties, or death or injury to any persons, then such party shall indemnify, defend, and hold the other party harmless from and against any and all claims, actions, damages, demands, liabilities, costs, and expenses, including reasonable attorney fees, resulting therefrom.</w:t>
      </w:r>
    </w:p>
    <w:p>
      <w:pPr>
        <w:pStyle w:val="Form"/>
        <w:rPr/>
      </w:pPr>
      <w:r>
        <w:rPr/>
      </w:r>
    </w:p>
    <w:p>
      <w:pPr>
        <w:pStyle w:val="Form"/>
        <w:rPr/>
      </w:pPr>
      <w:r>
        <w:rPr/>
        <w:t>7.4. LIMITATION OF LIABILITY. In no event shall Licensor be liable to Licensee or any third party, under this Agreement or through the use of the Licensed Software or Documentation, for any amounts representing loss of profits, loss of data, loss of business, or indirect, consequential, or punitive damages of Licensee or such third party. Except as set forth in Sections 7.1 and 7.3, Licensor’s liability in contract, tort, or otherwise for direct damages to Licensee or any third party arising from this Agreement or the use of the Licensed Software shall be limited to credit for the amount of the applicable fees and royalties payable to Licensor under this Agreement.</w:t>
      </w:r>
    </w:p>
    <w:p>
      <w:pPr>
        <w:pStyle w:val="Form"/>
        <w:rPr/>
      </w:pPr>
      <w:r>
        <w:rPr/>
      </w:r>
    </w:p>
    <w:p>
      <w:pPr>
        <w:pStyle w:val="Form"/>
        <w:rPr/>
      </w:pPr>
      <w:r>
        <w:rPr/>
        <w:t>7.5. SURVIVAL. The provisions of this Section 7 shall survive the expiration or earlier termination of this Agreement.</w:t>
      </w:r>
    </w:p>
    <w:p>
      <w:pPr>
        <w:pStyle w:val="Form"/>
        <w:rPr/>
      </w:pPr>
      <w:r>
        <w:rPr/>
      </w:r>
    </w:p>
    <w:p>
      <w:pPr>
        <w:pStyle w:val="Form"/>
        <w:rPr/>
      </w:pPr>
      <w:r>
        <w:rPr/>
        <w:t>8. TAXES. All taxes and charges of any kind imposed by any national, federal, state, or local government with respect to the products, services, or other items covered by this Agreement, or sale or use thereof, or measured by the gross receipts to Licensee under this Agreement, shall be collected and paid by Licensee, exclusive of franchise taxes and taxes based on Licensor’s income, which shall be paid by Licensor. The provisions of this Section 8 shall survive the expiration or earlier termination of this Agreement.</w:t>
      </w:r>
    </w:p>
    <w:p>
      <w:pPr>
        <w:pStyle w:val="Form"/>
        <w:rPr/>
      </w:pPr>
      <w:r>
        <w:rPr/>
      </w:r>
    </w:p>
    <w:p>
      <w:pPr>
        <w:pStyle w:val="Form"/>
        <w:rPr/>
      </w:pPr>
      <w:r>
        <w:rPr/>
        <w:t>9. ESCROW OF SOURCE CODE. The parties agree to enter into a standard source code escrow agreement for the Licensed Software (“Escrow Agreement”) on reasonably satisfactory terms between themselves and a reputable escrow agent agreed on by the parties. The terms of the Escrow Agreement shall include standard terms of deposit by Licensor, including, but not limited to, a requirement that Licensor must deposit with the escrow agent source code and any other information necessary to maintain and update the Licensed Software and Licensed Documentation. The Escrow Agreement shall also include standard release terms, including, but not limited to, terms for release of the deposited materials upon occurrence of any of the following: (a) Licensor’s inability to cure after 30 days a material breach of its obligations under this Agreement; (b) Licensor’s ceasing to conduct its operations pertaining to the Licensed Software in the normal course of business; (c) Licensor’s legal or equitable insolvency, including, without limitation, failure to meet its obligations as they mature; (d) the bringing by or against Licensor of any proceedings under any bankruptcy or insolvency law; or (e) the appointment or application for appointment of a receiver or the like for Licensor.</w:t>
      </w:r>
    </w:p>
    <w:p>
      <w:pPr>
        <w:pStyle w:val="Form"/>
        <w:rPr/>
      </w:pPr>
      <w:r>
        <w:rPr/>
      </w:r>
    </w:p>
    <w:p>
      <w:pPr>
        <w:pStyle w:val="Form"/>
        <w:rPr/>
      </w:pPr>
      <w:r>
        <w:rPr/>
        <w:t>10. TERM AND TERMINATION.</w:t>
      </w:r>
    </w:p>
    <w:p>
      <w:pPr>
        <w:pStyle w:val="Form"/>
        <w:rPr/>
      </w:pPr>
      <w:r>
        <w:rPr/>
      </w:r>
    </w:p>
    <w:p>
      <w:pPr>
        <w:pStyle w:val="Form"/>
        <w:rPr/>
      </w:pPr>
      <w:r>
        <w:rPr/>
        <w:t>10.1. TERM.</w:t>
      </w:r>
    </w:p>
    <w:p>
      <w:pPr>
        <w:pStyle w:val="Form"/>
        <w:rPr/>
      </w:pPr>
      <w:r>
        <w:rPr/>
      </w:r>
    </w:p>
    <w:p>
      <w:pPr>
        <w:pStyle w:val="Form"/>
        <w:rPr/>
      </w:pPr>
      <w:r>
        <w:rPr/>
        <w:t xml:space="preserve">(a) The initial term of this Agreement shall be for a period of </w:t>
      </w:r>
      <w:r>
        <w:rPr>
          <w:bCs/>
        </w:rPr>
        <w:t>_ _[</w:t>
      </w:r>
      <w:r>
        <w:rPr>
          <w:bCs/>
          <w:iCs/>
        </w:rPr>
        <w:t>number</w:t>
      </w:r>
      <w:r>
        <w:rPr>
          <w:bCs/>
        </w:rPr>
        <w:t>]_ _</w:t>
      </w:r>
      <w:r>
        <w:rPr/>
        <w:t xml:space="preserve"> years from the Effective Date, unless sooner terminated in accordance with this Section 10.</w:t>
      </w:r>
    </w:p>
    <w:p>
      <w:pPr>
        <w:pStyle w:val="Form"/>
        <w:rPr/>
      </w:pPr>
      <w:r>
        <w:rPr/>
      </w:r>
    </w:p>
    <w:p>
      <w:pPr>
        <w:pStyle w:val="Form"/>
        <w:rPr/>
      </w:pPr>
      <w:r>
        <w:rPr/>
        <w:t>(b) This Agreement shall automatically renew for successive one-year renewal terms as long as Licensee has paid the Renewal Fee in accordance with Section 3.1 above; provided, however, that through the second one-year renewal term of this Agreement, either party may terminate this Agreement by providing the other party with written notice of cancellation at least 90 days prior to the expiration of the then-current term.</w:t>
      </w:r>
    </w:p>
    <w:p>
      <w:pPr>
        <w:pStyle w:val="Form"/>
        <w:rPr/>
      </w:pPr>
      <w:r>
        <w:rPr/>
      </w:r>
    </w:p>
    <w:p>
      <w:pPr>
        <w:pStyle w:val="Form"/>
        <w:rPr/>
      </w:pPr>
      <w:r>
        <w:rPr/>
        <w:t>(c) After completion of the second renewal term, this Agreement shall automatically renew for successive one-year renewal terms; provided, however, that either party shall thereafter be entitled to terminate this agreement by providing the other party with written notice of cancellation at least 30 days prior to the expiration of the then-current term.</w:t>
      </w:r>
    </w:p>
    <w:p>
      <w:pPr>
        <w:pStyle w:val="Form"/>
        <w:rPr/>
      </w:pPr>
      <w:r>
        <w:rPr/>
      </w:r>
    </w:p>
    <w:p>
      <w:pPr>
        <w:pStyle w:val="Form"/>
        <w:rPr/>
      </w:pPr>
      <w:r>
        <w:rPr/>
        <w:t>10.2. TERMINATION FOR MATERIAL BREACH. Either party may terminate this Agreement (without prejudice to Licensee’s rights to obtain source code under the Escrow Agreement) in the event that the other party materially breaches any provision of this Agreement, which breach is not cured within 30 days after receipt of written notice from the nonbreaching party describing the breach in detail.</w:t>
      </w:r>
    </w:p>
    <w:p>
      <w:pPr>
        <w:pStyle w:val="Form"/>
        <w:rPr/>
      </w:pPr>
      <w:r>
        <w:rPr/>
      </w:r>
    </w:p>
    <w:p>
      <w:pPr>
        <w:pStyle w:val="Form"/>
        <w:rPr/>
      </w:pPr>
      <w:r>
        <w:rPr/>
        <w:t>11. EFFECT OF TERMINATION.</w:t>
      </w:r>
    </w:p>
    <w:p>
      <w:pPr>
        <w:pStyle w:val="Form"/>
        <w:rPr/>
      </w:pPr>
      <w:r>
        <w:rPr/>
      </w:r>
    </w:p>
    <w:p>
      <w:pPr>
        <w:pStyle w:val="Form"/>
        <w:rPr/>
      </w:pPr>
      <w:r>
        <w:rPr/>
        <w:t>11.1. RETURN OF MATERIALS. On any termination of this Agreement that does not cause the release of materials deposited pursuant to the Escrow Agreement, Licensee agrees to return to Licensor within 30 days all copies of the Licensed Software and Licensed Documentation in Licensee’s possession, and to erase or otherwise remove all such items from Licensee computers and storage devices. Licensee hereby agrees to assume all responsibility and attendant cost in returning the Licensed Software and Licensed Documentation.</w:t>
      </w:r>
    </w:p>
    <w:p>
      <w:pPr>
        <w:pStyle w:val="Form"/>
        <w:rPr/>
      </w:pPr>
      <w:r>
        <w:rPr/>
      </w:r>
    </w:p>
    <w:p>
      <w:pPr>
        <w:pStyle w:val="Form"/>
        <w:rPr/>
      </w:pPr>
      <w:r>
        <w:rPr/>
        <w:t>11.2. RIGHTS OF THIRD PARTIES. The parties hereby agree that the rights of third parties, including but not limited to any Customers existing at the date this Agreement terminates, shall not be prejudiced by any termination of this Agreement and the Customer’s right to continuing using the Licensed Software and the Licensed Documentation shall continue notwithstanding any such termination.</w:t>
      </w:r>
    </w:p>
    <w:p>
      <w:pPr>
        <w:pStyle w:val="Form"/>
        <w:rPr/>
      </w:pPr>
      <w:r>
        <w:rPr/>
      </w:r>
    </w:p>
    <w:p>
      <w:pPr>
        <w:pStyle w:val="Form"/>
        <w:rPr/>
      </w:pPr>
      <w:r>
        <w:rPr/>
        <w:t>12. GENERAL PROVISIONS</w:t>
      </w:r>
    </w:p>
    <w:p>
      <w:pPr>
        <w:pStyle w:val="Form"/>
        <w:rPr/>
      </w:pPr>
      <w:r>
        <w:rPr/>
      </w:r>
    </w:p>
    <w:p>
      <w:pPr>
        <w:pStyle w:val="Form"/>
        <w:rPr/>
      </w:pPr>
      <w:r>
        <w:rPr/>
        <w:t>12.1. AUTHORITY. Each party represents and warrants that it is a legal business entity duly organized and validly existing in good standing under the laws of the jurisdiction of its formation, and that it has full power and authority to enter into and perform this Agreement. Each party also represents and warrants that the person signing this Agreement on its behalf has been properly authorized and empowered to do so.</w:t>
      </w:r>
    </w:p>
    <w:p>
      <w:pPr>
        <w:pStyle w:val="Form"/>
        <w:rPr/>
      </w:pPr>
      <w:r>
        <w:rPr/>
      </w:r>
    </w:p>
    <w:p>
      <w:pPr>
        <w:pStyle w:val="Form"/>
        <w:rPr/>
      </w:pPr>
      <w:r>
        <w:rPr/>
        <w:t>12.2. NOTICES. All notices under this Agreement shall be given in writing by delivery by a commercially recognized overnight carrier to the addresses set forth on the first page. Either party may from time to time change its address for notification purposes by giving the other prior written notice of the new address and the date upon which it shall become effective.</w:t>
      </w:r>
    </w:p>
    <w:p>
      <w:pPr>
        <w:pStyle w:val="Form"/>
        <w:rPr/>
      </w:pPr>
      <w:r>
        <w:rPr/>
      </w:r>
    </w:p>
    <w:p>
      <w:pPr>
        <w:pStyle w:val="Form"/>
        <w:rPr/>
      </w:pPr>
      <w:r>
        <w:rPr/>
        <w:t>12.3. REMEDIES. No remedy conferred on Licensee by any of the specific provisions of this Agreement is intended to be exclusive of any other remedy, and each and every remedy shall be cumulative and shall be additional to every other remedy given hereunder or now or hereafter existing at law or in equity or by statute or otherwise. The election of one or more remedies by Licensee shall not constitute a waiver of the right to pursue other available remedies.</w:t>
      </w:r>
    </w:p>
    <w:p>
      <w:pPr>
        <w:pStyle w:val="Form"/>
        <w:rPr/>
      </w:pPr>
      <w:r>
        <w:rPr/>
      </w:r>
    </w:p>
    <w:p>
      <w:pPr>
        <w:pStyle w:val="Form"/>
        <w:rPr/>
      </w:pPr>
      <w:r>
        <w:rPr/>
        <w:t>12.4. FORCE MAJEURE. If the performance of this Agreement or any obligation hereunder by any party is prevented, restricted, or interfered with by reason of fire or other casualty or accident, acts of God, severe weather conditions, strikes or labor disputes, war or other violence, any law, order, proclamation, regulation, ordinance, demand, or requirement of any governmental agency or any other act or condition whatsoever beyond the reasonable control of such party, the party whose performance is so affected, on giving prompt notice to the other party, shall be excused from such performance. In the event such force majeure condition continues for 90 days, then the party whose performance is not affected by such condition may, at its option and without liability to the other party, terminate this Agreement.</w:t>
      </w:r>
    </w:p>
    <w:p>
      <w:pPr>
        <w:pStyle w:val="Form"/>
        <w:rPr/>
      </w:pPr>
      <w:r>
        <w:rPr/>
      </w:r>
    </w:p>
    <w:p>
      <w:pPr>
        <w:pStyle w:val="Form"/>
        <w:rPr/>
      </w:pPr>
      <w:r>
        <w:rPr/>
        <w:t>12.5. RELATIONSHIP. The relationship of the parties under this Agreement is one of independent contractors and no agency, partnership, joint venture, or similar relationship is created hereby. Except as specifically authorized, neither party shall have any authority to assume or create obligations on the other party’s behalf. Neither party shall take any action that has the effect of creating the appearance of its having such authority.</w:t>
      </w:r>
    </w:p>
    <w:p>
      <w:pPr>
        <w:pStyle w:val="Form"/>
        <w:rPr/>
      </w:pPr>
      <w:r>
        <w:rPr/>
      </w:r>
    </w:p>
    <w:p>
      <w:pPr>
        <w:pStyle w:val="Form"/>
        <w:rPr/>
      </w:pPr>
      <w:r>
        <w:rPr/>
        <w:t>12.6. WAIVER. The waiver, modification, or failure to insist by Licensee on any of the provisions of this Agreement shall not void, waive, nor modify any of the other provisions nor be construed as a waiver or relinquishment of Licensee’s right to performance in the future of any such provision.</w:t>
      </w:r>
    </w:p>
    <w:p>
      <w:pPr>
        <w:pStyle w:val="Form"/>
        <w:rPr/>
      </w:pPr>
      <w:r>
        <w:rPr/>
      </w:r>
    </w:p>
    <w:p>
      <w:pPr>
        <w:pStyle w:val="Form"/>
        <w:rPr/>
      </w:pPr>
      <w:r>
        <w:rPr/>
        <w:t>12.7. SEVERABILITY. If any provision of this Agreement is declared or found to be illegal, unenforceable, or void by a court of competent jurisdiction, then both parties shall be relieved of all obligations arising under such provision, but only to the extent that such provision is illegal, unenforceable, or void, it being the intent and agreement of the parties that this Agreement shall be deemed amended by modifying such provision to the extent necessary to make it legal and enforceable while preserving its intent or, if that is not possible, by substituting therefor another provision that is legal and enforceable and achieves the same objective. If the remainder of this Agreement shall not be affected by such declaration or finding and is capable of substantial performance, then, each provision not so affected shall be enforced to the extent permitted by law.</w:t>
      </w:r>
    </w:p>
    <w:p>
      <w:pPr>
        <w:pStyle w:val="Form"/>
        <w:rPr/>
      </w:pPr>
      <w:r>
        <w:rPr/>
      </w:r>
    </w:p>
    <w:p>
      <w:pPr>
        <w:pStyle w:val="Form"/>
        <w:rPr/>
      </w:pPr>
      <w:r>
        <w:rPr/>
        <w:t>12.8. ASSIGNMENT. Licensee may not assign or delegate any or all of its rights, obligations, and duties under this Agreement without the prior written consent of Licensor, which may be withheld in Licensor’s sole discretion. Nothing contained in this Agreement, whether express or implied, is intended to confer on any person or entity other than the parties hereto and their successors in interest and permitted assigns, any rights or remedies under or by reason of this Agreement.</w:t>
      </w:r>
    </w:p>
    <w:p>
      <w:pPr>
        <w:pStyle w:val="Form"/>
        <w:rPr/>
      </w:pPr>
      <w:r>
        <w:rPr/>
      </w:r>
    </w:p>
    <w:p>
      <w:pPr>
        <w:pStyle w:val="Form"/>
        <w:rPr/>
      </w:pPr>
      <w:r>
        <w:rPr/>
        <w:t>12.9. SUCCESSORS. This Agreement shall inure to the benefit of and be binding on the heirs, legal representatives, successors, and permitted assigns of the parties.</w:t>
      </w:r>
    </w:p>
    <w:p>
      <w:pPr>
        <w:pStyle w:val="Form"/>
        <w:rPr/>
      </w:pPr>
      <w:r>
        <w:rPr/>
      </w:r>
    </w:p>
    <w:p>
      <w:pPr>
        <w:pStyle w:val="Form"/>
        <w:rPr/>
      </w:pPr>
      <w:r>
        <w:rPr/>
        <w:t>12.10. HEADINGS. Headings used herein are for reference purposes only and neither limit nor amplify the terms and conditions herein.</w:t>
      </w:r>
    </w:p>
    <w:p>
      <w:pPr>
        <w:pStyle w:val="Form"/>
        <w:rPr/>
      </w:pPr>
      <w:r>
        <w:rPr/>
      </w:r>
    </w:p>
    <w:p>
      <w:pPr>
        <w:pStyle w:val="Form"/>
        <w:rPr/>
      </w:pPr>
      <w:r>
        <w:rPr/>
        <w:t xml:space="preserve">12.11. GOVERNING LAW. This Agreement shall be governed by and construed according to the laws of California as such laws are applied to contracts made and to be performed entirely in California, but without reference to California’s rules regarding conflicts of laws. All actions under this Agreement shall be brought in a federal or state court of competent jurisdiction in </w:t>
      </w:r>
      <w:r>
        <w:rPr>
          <w:bCs/>
        </w:rPr>
        <w:t>_ _[</w:t>
      </w:r>
      <w:r>
        <w:rPr>
          <w:bCs/>
          <w:iCs/>
        </w:rPr>
        <w:t>city or county</w:t>
      </w:r>
      <w:r>
        <w:rPr>
          <w:bCs/>
        </w:rPr>
        <w:t>]_ _</w:t>
      </w:r>
      <w:r>
        <w:rPr/>
        <w:t>, California, and in no other jurisdiction.</w:t>
      </w:r>
    </w:p>
    <w:p>
      <w:pPr>
        <w:pStyle w:val="Form"/>
        <w:rPr/>
      </w:pPr>
      <w:r>
        <w:rPr/>
      </w:r>
    </w:p>
    <w:p>
      <w:pPr>
        <w:pStyle w:val="Form"/>
        <w:rPr/>
      </w:pPr>
      <w:r>
        <w:rPr/>
        <w:t>12.12. SURVIVAL OF CERTAIN PROVISIONS. Termination or expiration of this Agreement for any reason shall not release either party from any liabilities or obligations set forth in this Agreement that (a) the parties have expressly agreed shall survive any such termination or expiration or (b) remain to be performed or by their nature would be intended to be applicable following any such termination or expiration. The provisions of this Section 12 shall survive the expiration or earlier termination of this Agreement.</w:t>
      </w:r>
    </w:p>
    <w:p>
      <w:pPr>
        <w:pStyle w:val="Form"/>
        <w:rPr/>
      </w:pPr>
      <w:r>
        <w:rPr/>
      </w:r>
    </w:p>
    <w:p>
      <w:pPr>
        <w:pStyle w:val="Form"/>
        <w:rPr/>
      </w:pPr>
      <w:r>
        <w:rPr/>
        <w:t>12.13. ENTIRE AGREEMENT. This Agreement, together with its exhibits, constitutes the entire understanding and agreement between the parties with respect to the subject matter hereof and supersedes any and all prior or contemporaneous oral or written communications with respect hereto, all of which are merged herein. Except as specifically provided for herein, this Agreement may not be altered, amended, or modified except by an instrument in writing signed by a duly authorized representative of each party.</w:t>
      </w:r>
    </w:p>
    <w:p>
      <w:pPr>
        <w:pStyle w:val="Form"/>
        <w:rPr/>
      </w:pPr>
      <w:r>
        <w:rPr/>
      </w:r>
    </w:p>
    <w:p>
      <w:pPr>
        <w:pStyle w:val="Form"/>
        <w:rPr/>
      </w:pPr>
      <w:r>
        <w:rPr/>
        <w:t>12.14. CONFIDENTIALITY. The parties have executed a separate Non-Disclosure Agreement, a form of which is attached hereto as Exhibit B, concurrently with the execution of this Agreement and as a condition precedent to the effectiveness hereof.</w:t>
      </w:r>
    </w:p>
    <w:p>
      <w:pPr>
        <w:pStyle w:val="Form"/>
        <w:rPr/>
      </w:pPr>
      <w:r>
        <w:rPr/>
      </w:r>
    </w:p>
    <w:p>
      <w:pPr>
        <w:pStyle w:val="Form"/>
        <w:rPr/>
      </w:pPr>
      <w:r>
        <w:rPr/>
        <w:t>12.15. MEDIA RELEASES. All media releases, public announcements, and public disclosures by Licensee or its employees or agents related to this Agreement or its subject matter, including, without limitation, promotional or marketing material, but not including any announcement intended solely for internal distribution by Licensee or any disclosure required by legal, accounting, or regulatory requirements beyond the reasonable control of Licensee, shall be coordinated with and approved by Licensor in writing prior to the publication thereof.</w:t>
      </w:r>
    </w:p>
    <w:p>
      <w:pPr>
        <w:pStyle w:val="Form"/>
        <w:rPr/>
      </w:pPr>
      <w:r>
        <w:rPr/>
      </w:r>
    </w:p>
    <w:p>
      <w:pPr>
        <w:pStyle w:val="Form"/>
        <w:rPr/>
      </w:pPr>
      <w:r>
        <w:rPr/>
        <w:t xml:space="preserve">12.16. HIRING OF EMPLOYEES. Licensee agrees that, beginning as of the Effective Date, during the term of this Agreement and for a period of </w:t>
      </w:r>
      <w:r>
        <w:rPr>
          <w:bCs/>
        </w:rPr>
        <w:t>_ _[</w:t>
      </w:r>
      <w:r>
        <w:rPr>
          <w:bCs/>
          <w:iCs/>
        </w:rPr>
        <w:t>number</w:t>
      </w:r>
      <w:r>
        <w:rPr>
          <w:bCs/>
        </w:rPr>
        <w:t>]_ _</w:t>
      </w:r>
      <w:r>
        <w:rPr/>
        <w:t xml:space="preserve"> years thereafter, neither it nor any of its affiliates shall, except with the prior written consent of the Licensor, offer employment to or employ any person employed then or within the preceding 12 months by Licensor who came in contact with a person who was directly or indirectly involved in the performance of services or provision or receipt of products hereunder.</w:t>
      </w:r>
    </w:p>
    <w:p>
      <w:pPr>
        <w:pStyle w:val="Form"/>
        <w:rPr/>
      </w:pPr>
      <w:r>
        <w:rPr/>
      </w:r>
    </w:p>
    <w:p>
      <w:pPr>
        <w:pStyle w:val="Form"/>
        <w:rPr/>
      </w:pPr>
      <w:r>
        <w:rPr/>
        <w:t>12.17. COMPLIANCE WITH LAWS. Licensee agrees to comply with all applicable federal, state, and local statutes, ordinances, rules, and regulations, including, without limitation, the rules and regulations under the U.S. Export Administration Act and the U.S. Foreign Corrupt Trade Practices Act, as the same may be amended from time to time. Without in any way limiting the foregoing, (a) Licensee shall not export or otherwise remove any Licensed Software or Licensed Documentation from the United States, either directly or indirectly, without the consent of Licensor and without first obtaining any licenses or approvals as may be required from the U.S. Department of Commerce and any other applicable agency or department of the United States Government, and (b) Licensee agrees that neither it, nor any officer, director, employee, or agent of it (1) shall pay or be instructed to pay or give anything of value, either directly or indirectly, to an official of any foreign government or any foreign political party for the purpose of influencing an act or decision in such person’s official capacity, or inducing such person to use such person’s influence with the foreign government in order to assist Licensee in obtaining or retaining business for or with, or directing business to, any person, or (2) are at present or shall at any time during the term of this Agreement become an official, officer, or representative of a foreign country.</w:t>
      </w:r>
    </w:p>
    <w:p>
      <w:pPr>
        <w:pStyle w:val="Form"/>
        <w:rPr/>
      </w:pPr>
      <w:r>
        <w:rPr/>
      </w:r>
    </w:p>
    <w:p>
      <w:pPr>
        <w:pStyle w:val="Form"/>
        <w:rPr/>
      </w:pPr>
      <w:r>
        <w:rPr/>
        <w:t>IN WITNESS WHEREOF, the parties have executed this Agreement as of the Effective Date.</w:t>
      </w:r>
    </w:p>
    <w:p>
      <w:pPr>
        <w:pStyle w:val="Form"/>
        <w:rPr/>
      </w:pPr>
      <w:r>
        <w:rPr/>
      </w:r>
    </w:p>
    <w:p>
      <w:pPr>
        <w:pStyle w:val="FormSig"/>
        <w:rPr/>
      </w:pPr>
      <w:r>
        <w:rPr/>
        <w:t xml:space="preserve">Date: </w:t>
      </w:r>
      <w:r>
        <w:rPr>
          <w:bCs/>
        </w:rPr>
        <w:t>_ _ _ _ _ _</w:t>
      </w:r>
      <w:r>
        <w:rPr/>
        <w:tab/>
      </w:r>
      <w:r>
        <w:rPr>
          <w:bCs/>
        </w:rPr>
        <w:t>_ _[</w:t>
      </w:r>
      <w:r>
        <w:rPr>
          <w:bCs/>
          <w:iCs/>
        </w:rPr>
        <w:t>NAME OF LICENSEE</w:t>
      </w:r>
      <w:r>
        <w:rPr>
          <w:bCs/>
        </w:rPr>
        <w:t>]_ _</w:t>
      </w:r>
      <w:r>
        <w:rPr/>
        <w:t xml:space="preserve">, a </w:t>
      </w:r>
      <w:r>
        <w:rPr>
          <w:bCs/>
        </w:rPr>
        <w:t>_ _[</w:t>
      </w:r>
      <w:r>
        <w:rPr>
          <w:bCs/>
          <w:iCs/>
        </w:rPr>
        <w:t>state of incorporation</w:t>
      </w:r>
      <w:r>
        <w:rPr>
          <w:bCs/>
        </w:rPr>
        <w:t>]_ _</w:t>
      </w:r>
      <w:r>
        <w:rPr/>
        <w:t xml:space="preserve"> 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 xml:space="preserve">]_ _ </w:t>
      </w:r>
      <w:r>
        <w:rPr/>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LICENSOR</w:t>
      </w:r>
      <w:r>
        <w:rPr>
          <w:bCs/>
        </w:rPr>
        <w:t>]_ _</w:t>
      </w:r>
      <w:r>
        <w:rPr/>
        <w:t xml:space="preserve">, a </w:t>
      </w:r>
      <w:r>
        <w:rPr>
          <w:bCs/>
        </w:rPr>
        <w:t>_ _[</w:t>
      </w:r>
      <w:r>
        <w:rPr>
          <w:bCs/>
          <w:iCs/>
        </w:rPr>
        <w:t>state of incorporation</w:t>
      </w:r>
      <w:r>
        <w:rPr>
          <w:bCs/>
        </w:rPr>
        <w:t>]_ _</w:t>
      </w:r>
      <w:r>
        <w:rPr/>
        <w:t xml:space="preserve"> 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12</dc:title>
</cp:coreProperties>
</file>